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оретико-методическое испыт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«Физическая культура» 7-8 классы</w:t>
      </w:r>
    </w:p>
    <w:p>
      <w:pPr>
        <w:pStyle w:val="Normal"/>
        <w:jc w:val="both"/>
        <w:rPr/>
      </w:pPr>
      <w:r>
        <w:rPr>
          <w:sz w:val="23"/>
          <w:szCs w:val="23"/>
        </w:rPr>
        <w:t>Фамилия, Имя, Отчество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Школа __________________, класс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 ОТВЕ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нтрольные вопросы по инструкции к тесту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09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09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245"/>
                              <w:gridCol w:w="244"/>
                              <w:gridCol w:w="243"/>
                              <w:gridCol w:w="244"/>
                              <w:gridCol w:w="212"/>
                              <w:gridCol w:w="30"/>
                              <w:gridCol w:w="244"/>
                              <w:gridCol w:w="244"/>
                              <w:gridCol w:w="180"/>
                              <w:gridCol w:w="63"/>
                              <w:gridCol w:w="97"/>
                              <w:gridCol w:w="146"/>
                              <w:gridCol w:w="243"/>
                              <w:gridCol w:w="121"/>
                              <w:gridCol w:w="121"/>
                              <w:gridCol w:w="239"/>
                              <w:gridCol w:w="272"/>
                              <w:gridCol w:w="250"/>
                              <w:gridCol w:w="856"/>
                              <w:gridCol w:w="254"/>
                              <w:gridCol w:w="30"/>
                              <w:gridCol w:w="224"/>
                              <w:gridCol w:w="60"/>
                              <w:gridCol w:w="195"/>
                              <w:gridCol w:w="90"/>
                              <w:gridCol w:w="164"/>
                              <w:gridCol w:w="120"/>
                              <w:gridCol w:w="135"/>
                              <w:gridCol w:w="150"/>
                              <w:gridCol w:w="104"/>
                              <w:gridCol w:w="180"/>
                              <w:gridCol w:w="74"/>
                              <w:gridCol w:w="210"/>
                              <w:gridCol w:w="45"/>
                              <w:gridCol w:w="240"/>
                              <w:gridCol w:w="14"/>
                              <w:gridCol w:w="254"/>
                              <w:gridCol w:w="16"/>
                              <w:gridCol w:w="239"/>
                              <w:gridCol w:w="45"/>
                              <w:gridCol w:w="209"/>
                              <w:gridCol w:w="76"/>
                              <w:gridCol w:w="178"/>
                              <w:gridCol w:w="106"/>
                              <w:gridCol w:w="149"/>
                              <w:gridCol w:w="135"/>
                              <w:gridCol w:w="119"/>
                              <w:gridCol w:w="166"/>
                              <w:gridCol w:w="89"/>
                              <w:gridCol w:w="195"/>
                              <w:gridCol w:w="285"/>
                            </w:tblGrid>
                            <w:tr>
                              <w:trPr/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8" w:leader="none"/>
                                      <w:tab w:val="center" w:pos="141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ния в закрытой форме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8" w:leader="none"/>
                                      <w:tab w:val="center" w:pos="141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exact"/>
                              </w:trPr>
                              <w:tc>
                                <w:tcPr>
                                  <w:tcW w:w="239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11" w:firstLine="28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0____________________________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_______________________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11" w:firstLine="54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ния в открыт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4804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245"/>
                        <w:gridCol w:w="244"/>
                        <w:gridCol w:w="243"/>
                        <w:gridCol w:w="244"/>
                        <w:gridCol w:w="212"/>
                        <w:gridCol w:w="30"/>
                        <w:gridCol w:w="244"/>
                        <w:gridCol w:w="244"/>
                        <w:gridCol w:w="180"/>
                        <w:gridCol w:w="63"/>
                        <w:gridCol w:w="97"/>
                        <w:gridCol w:w="146"/>
                        <w:gridCol w:w="243"/>
                        <w:gridCol w:w="121"/>
                        <w:gridCol w:w="121"/>
                        <w:gridCol w:w="239"/>
                        <w:gridCol w:w="272"/>
                        <w:gridCol w:w="250"/>
                        <w:gridCol w:w="856"/>
                        <w:gridCol w:w="254"/>
                        <w:gridCol w:w="30"/>
                        <w:gridCol w:w="224"/>
                        <w:gridCol w:w="60"/>
                        <w:gridCol w:w="195"/>
                        <w:gridCol w:w="90"/>
                        <w:gridCol w:w="164"/>
                        <w:gridCol w:w="120"/>
                        <w:gridCol w:w="135"/>
                        <w:gridCol w:w="150"/>
                        <w:gridCol w:w="104"/>
                        <w:gridCol w:w="180"/>
                        <w:gridCol w:w="74"/>
                        <w:gridCol w:w="210"/>
                        <w:gridCol w:w="45"/>
                        <w:gridCol w:w="240"/>
                        <w:gridCol w:w="14"/>
                        <w:gridCol w:w="254"/>
                        <w:gridCol w:w="16"/>
                        <w:gridCol w:w="239"/>
                        <w:gridCol w:w="45"/>
                        <w:gridCol w:w="209"/>
                        <w:gridCol w:w="76"/>
                        <w:gridCol w:w="178"/>
                        <w:gridCol w:w="106"/>
                        <w:gridCol w:w="149"/>
                        <w:gridCol w:w="135"/>
                        <w:gridCol w:w="119"/>
                        <w:gridCol w:w="166"/>
                        <w:gridCol w:w="89"/>
                        <w:gridCol w:w="195"/>
                        <w:gridCol w:w="285"/>
                      </w:tblGrid>
                      <w:tr>
                        <w:trPr/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98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6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8" w:leader="none"/>
                                <w:tab w:val="center" w:pos="141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ния в закрытой форме</w:t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8" w:leader="none"/>
                                <w:tab w:val="center" w:pos="141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4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8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4" w:hRule="exact"/>
                        </w:trPr>
                        <w:tc>
                          <w:tcPr>
                            <w:tcW w:w="239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11"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0____________________________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_______________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40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11" w:firstLine="54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4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ния в открытой форме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4804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10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93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Наз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Изобра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омкнутая стойка руки впере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руки в сторон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уки ввер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руки вниз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 – сомкнутая стойка руки на пояс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шаг правой в сторон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клон впере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клон наза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основная стой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упор присе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упор леж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упор присе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 – сомкнутая стойка руки на пояс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ыпад правой впере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пад левой в сторон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Оценка (</w:t>
      </w:r>
      <w:r>
        <w:rPr>
          <w:sz w:val="20"/>
          <w:szCs w:val="20"/>
        </w:rPr>
        <w:t>слагаемые и сумма)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дписи жюр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1:00Z</dcterms:created>
  <dc:creator>Я</dc:creator>
  <dc:description/>
  <cp:keywords/>
  <dc:language>en-US</dc:language>
  <cp:lastModifiedBy>5-333-Kulychenko</cp:lastModifiedBy>
  <dcterms:modified xsi:type="dcterms:W3CDTF">2013-10-10T09:18:00Z</dcterms:modified>
  <cp:revision>8</cp:revision>
  <dc:subject/>
  <dc:title>XIY ВСЕРОССИЙСКАЯ ОЛИМПИАДА ШКОЛЬНИКОВ</dc:title>
</cp:coreProperties>
</file>